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12700</wp:posOffset>
                  </wp:positionV>
                  <wp:extent cx="5886450" cy="3038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емен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%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  марга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66  /0.026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желез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43  /0.039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 мед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362  /0.572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 цин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.023  /0.431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 ол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783  /0.233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  сви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223  /0.1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1:00Z</dcterms:created>
  <dc:creator>ф</dc:creator>
  <dc:description/>
  <cp:keywords/>
  <dc:language>en-US</dc:language>
  <cp:lastModifiedBy>ф</cp:lastModifiedBy>
  <dcterms:modified xsi:type="dcterms:W3CDTF">2013-04-30T09:41:00Z</dcterms:modified>
  <cp:revision>2</cp:revision>
  <dc:subject/>
  <dc:title>Элементы</dc:title>
</cp:coreProperties>
</file>